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Koncepce činnosti Grantové agentury České republiky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839998112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839998112"/>
      <w:bookmarkStart w:id="1" w:name="__Fieldmark__2_839998112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839998112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839998112"/>
      <w:bookmarkStart w:id="4" w:name="__Fieldmark__3_839998112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oncepci činnosti Grantové agentury České republiky, uvedenou v části III materiálu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/>
      </w:pPr>
      <w:r>
        <w:fldChar w:fldCharType="begin">
          <w:ffData>
            <w:name w:val="__Fieldmark__4_839998112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839998112"/>
      <w:bookmarkStart w:id="6" w:name="__Fieldmark__4_839998112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839998112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5_839998112"/>
      <w:bookmarkStart w:id="8" w:name="__Fieldmark__5_839998112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ředsedovi Grantové agentury České republiky zajišťovat realizaci Koncepce činnosti Grantové agentury České republiky podle bodu I tohoto usnesení.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6_839998112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6_839998112"/>
      <w:bookmarkStart w:id="10" w:name="__Fieldmark__6_839998112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7_839998112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7_839998112"/>
      <w:bookmarkStart w:id="12" w:name="__Fieldmark__7_839998112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33:00Z</dcterms:created>
  <dc:creator>Úřad vlády ČR</dc:creator>
  <dc:description/>
  <cp:keywords/>
  <dc:language>en-US</dc:language>
  <cp:lastModifiedBy>Nováková Marta</cp:lastModifiedBy>
  <cp:lastPrinted>2015-03-20T10:55:00Z</cp:lastPrinted>
  <dcterms:modified xsi:type="dcterms:W3CDTF">2015-11-06T12:33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0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7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7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Koncepce činnosti Grantové agentury České republiky</vt:lpwstr>
  </property>
  <property fmtid="{D5CDD505-2E9C-101B-9397-08002B2CF9AE}" pid="25" name="Zkratka_SpisovyUzel_PoziceZodpo_Pisemnost">
    <vt:lpwstr>SMS</vt:lpwstr>
  </property>
</Properties>
</file>